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  <w:lang w:val="ro-RO"/>
        </w:rPr>
        <w:t xml:space="preserve">Planificarea Implementării Unităţii </w:t>
      </w:r>
    </w:p>
    <w:p>
      <w:pPr>
        <w:pStyle w:val="Normal"/>
        <w:rPr>
          <w:rFonts w:ascii="Verdana" w:hAnsi="Verdana" w:cs="Verdana"/>
          <w:b/>
          <w:b/>
          <w:shadow/>
          <w:sz w:val="18"/>
          <w:lang w:val="ro-RO"/>
        </w:rPr>
      </w:pPr>
      <w:r>
        <w:rPr>
          <w:rFonts w:cs="Verdana" w:ascii="Verdana" w:hAnsi="Verdana"/>
          <w:b/>
          <w:shadow/>
          <w:sz w:val="18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2634565490"/>
            <w:bookmarkStart w:id="1" w:name="__Fieldmark__0_2634565490"/>
            <w:bookmarkEnd w:id="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Obţinerea aprobării administrative pentru folosirea wiki-ur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/ administrator reţe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2634565490"/>
            <w:bookmarkStart w:id="3" w:name="__Fieldmark__1_2634565490"/>
            <w:bookmarkEnd w:id="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De trimis şi de colectat formularele prin care părinţii consimt participarea elevilor la construirea unui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, părinţ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2634565490"/>
            <w:bookmarkStart w:id="5" w:name="__Fieldmark__2_2634565490"/>
            <w:bookmarkEnd w:id="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2634565490"/>
            <w:bookmarkStart w:id="7" w:name="__Fieldmark__3_2634565490"/>
            <w:bookmarkEnd w:id="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Verificarea cărţilor și a diferitelor materiale care vor fi folosite la or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2634565490"/>
            <w:bookmarkStart w:id="9" w:name="__Fieldmark__4_2634565490"/>
            <w:bookmarkEnd w:id="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Publicarea unui afiș în legătură cu viitorul proi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2634565490"/>
            <w:bookmarkStart w:id="11" w:name="__Fieldmark__5_2634565490"/>
            <w:bookmarkEnd w:id="1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tilizatorilor de wiki-uri şi invitarea elevilor pe aceste site-ur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2634565490"/>
            <w:bookmarkStart w:id="13" w:name="__Fieldmark__6_2634565490"/>
            <w:bookmarkEnd w:id="1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Administrator reţe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2634565490"/>
            <w:bookmarkStart w:id="15" w:name="__Fieldmark__7_2634565490"/>
            <w:bookmarkEnd w:id="1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Planificarea şi stabilirea modului î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ainte şi în timpul desfăşur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2634565490"/>
            <w:bookmarkStart w:id="17" w:name="__Fieldmark__8_2634565490"/>
            <w:bookmarkEnd w:id="1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Faceţi fotografii cu elevii lucrâ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2634565490"/>
            <w:bookmarkStart w:id="19" w:name="__Fieldmark__9_2634565490"/>
            <w:bookmarkEnd w:id="1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Solicita părinţii care sunt instruiţi în utilizarea Internetului să urmărească activitatea elevilor pe wik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2634565490"/>
            <w:bookmarkStart w:id="21" w:name="__Fieldmark__10_2634565490"/>
            <w:bookmarkEnd w:id="2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Monitorizarea elevilor pe parcursul proiectulu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e parcursul realizării acestora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2634565490"/>
            <w:bookmarkStart w:id="23" w:name="__Fieldmark__11_2634565490"/>
            <w:bookmarkEnd w:id="2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2634565490"/>
            <w:bookmarkStart w:id="25" w:name="__Fieldmark__12_2634565490"/>
            <w:bookmarkEnd w:id="2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Postarea pe wiki și pe site-ul școli a unor informații legate despre activitățile de pe parcursul întregului proiec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 și administratorul de si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jc w:val="left"/>
      <w:outlineLvl w:val="1"/>
    </w:pPr>
    <w:rPr>
      <w:rFonts w:ascii="Arial" w:hAnsi="Arial" w:cs="Arial"/>
      <w:b/>
      <w:bCs/>
      <w:color w:val="FFFFFF"/>
      <w:sz w:val="22"/>
      <w:szCs w:val="24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keepNext w:val="true"/>
      <w:numPr>
        <w:ilvl w:val="0"/>
        <w:numId w:val="2"/>
      </w:numPr>
      <w:shd w:fill="D8D8D8" w:val="clear"/>
      <w:spacing w:before="120" w:after="120"/>
      <w:ind w:left="357" w:hanging="357"/>
      <w:jc w:val="left"/>
    </w:pPr>
    <w:rPr>
      <w:b/>
      <w:color w:val="000000"/>
      <w:sz w:val="22"/>
      <w:lang w:val="ro-RO"/>
    </w:rPr>
  </w:style>
  <w:style w:type="paragraph" w:styleId="Captabel">
    <w:name w:val="cap-tabel"/>
    <w:basedOn w:val="Normal"/>
    <w:qFormat/>
    <w:pPr>
      <w:keepNext w:val="true"/>
      <w:spacing w:lineRule="auto" w:line="360"/>
      <w:ind w:hanging="0"/>
      <w:jc w:val="center"/>
    </w:pPr>
    <w:rPr>
      <w:b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48:00Z</dcterms:created>
  <dc:creator>Claudia Cziprok</dc:creator>
  <dc:description/>
  <dc:language>en-US</dc:language>
  <cp:lastModifiedBy>Dianette</cp:lastModifiedBy>
  <dcterms:modified xsi:type="dcterms:W3CDTF">2011-01-14T15:48:00Z</dcterms:modified>
  <cp:revision>2</cp:revision>
  <dc:subject>Utilizarea unor mijloace moderne de comunicare - reteaua Internet</dc:subject>
  <dc:title>Planificarea Implementării Unităţii</dc:title>
</cp:coreProperties>
</file>